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1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 Набережные Челны, проспект Казанский, земельный участок 165А, площадью 1406 кв.м, обременения: 433 кв.м, 1406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907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 097 670 (два миллиона девяносто семь тысяч шестьсот семьдесят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Общество с ограниченной ответственностью «Вега-Строй» (зарегистрировано: 423585, Республика Татарстан, м.р-н Нижнекамский, г.о. город Нижнекамск, г Нижнекамск, ул. Корабельная, зд. 53, офис 9/1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ндивидуальный предприниматель Яппаров Радик Мирхатович (зарегистрирован: Республика Татарстан, г. Набережные Челны, ул. Радужная, д. 3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Кузнецов Максим Андреевич (зарегистрирован: Ульяновская область, р-н Старомайнский, с. Кременки, ул. Речная, д. 44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365 722 (два миллиона триста шестьдесят пять тысяч семьсот двадцать два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ОО «Вега-Строй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 223 530 (два миллиона двести двадцать три тысячи пятьсот тридца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Кузнецов Максим Андреевич (зарегистрирован: Ульяновская область, р-н Старомайнский, с. Кременки, ул. Речная, д. 44), годовой размер арендной платы составил: 2 365 722 (два миллиона триста шестьдесят пять тысяч семьсот двадцать два) руб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</w:t>
      </w:r>
      <w:r>
        <w:rPr>
          <w:i/>
          <w:sz w:val="26"/>
          <w:szCs w:val="26"/>
          <w:u w:val="single"/>
        </w:rPr>
        <w:t>Кузнецов М.А.</w:t>
      </w:r>
      <w:r>
        <w:rPr>
          <w:sz w:val="26"/>
          <w:szCs w:val="26"/>
        </w:rPr>
        <w:t>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9:00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1:11:00Z</dcterms:modified>
  <cp:revision>3</cp:revision>
  <dc:subject/>
  <dc:title>ПРОТОКОЛ № 1-РА</dc:title>
</cp:coreProperties>
</file>